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Обсуждают каждый этап исследования вместе с преподовател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</Words>
  <Characters>59</Characters>
  <CharactersWithSpaces>52</CharactersWithSpaces>
  <Company>Физмат лицей при КГП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5:35:00Z</dcterms:created>
  <dc:creator>26549</dc:creator>
  <dc:description/>
  <dc:language>en-US</dc:language>
  <cp:lastModifiedBy/>
  <dcterms:modified xsi:type="dcterms:W3CDTF">2010-05-28T15:37:00Z</dcterms:modified>
  <cp:revision>1</cp:revision>
  <dc:subject/>
  <dc:title>Обсуждают каждый этап исследования вместе с преподовател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49</vt:lpwstr>
  </property>
</Properties>
</file>